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9720"/>
      </w:tblGrid>
      <w:tr>
        <w:trPr>
          <w:trHeight w:val="658" w:hRule="atLeast"/>
        </w:trPr>
        <w:tc>
          <w:tcPr>
            <w:tcW w:w="52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sz w:val="20"/>
                <w:szCs w:val="20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ой области</w:t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60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Приложение № </w:t>
            </w:r>
            <w:r>
              <w:rPr>
                <w:bCs/>
                <w:sz w:val="20"/>
                <w:szCs w:val="20"/>
                <w:lang w:val="en-US"/>
              </w:rPr>
              <w:t>28</w:t>
            </w:r>
          </w:p>
          <w:p>
            <w:pPr>
              <w:pStyle w:val="Normal"/>
              <w:ind w:lef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246" w:type="dxa"/>
            <w:tcBorders/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, представляющего информацию)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13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ведения о заболеваниях наркологическими расстройствами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9"/>
        <w:gridCol w:w="2963"/>
        <w:gridCol w:w="429"/>
        <w:gridCol w:w="854"/>
        <w:gridCol w:w="1134"/>
        <w:gridCol w:w="714"/>
        <w:gridCol w:w="708"/>
        <w:gridCol w:w="6"/>
        <w:gridCol w:w="703"/>
        <w:gridCol w:w="6"/>
        <w:gridCol w:w="708"/>
        <w:gridCol w:w="714"/>
        <w:gridCol w:w="850"/>
        <w:gridCol w:w="6"/>
      </w:tblGrid>
      <w:tr>
        <w:trPr>
          <w:cantSplit w:val="true"/>
        </w:trPr>
        <w:tc>
          <w:tcPr>
            <w:tcW w:w="3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Субъект Российской Федерации/</w:t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 том числе в возрасте </w:t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0 - 14 лет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- 17 л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 -19 лет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- 39 л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 - 59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60 лет и старше</w:t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en-US" w:eastAsia="en-US"/>
              </w:rPr>
              <w:t>Число лиц, зарегистрированных с диагнозом «синдром зависимости от наркотических средств (наркомания)» всег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0" w:name="z2000_008_04"/>
            <w:bookmarkStart w:id="1" w:name="z2000_008_04"/>
            <w:bookmarkEnd w:id="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2000_008_05"/>
            <w:bookmarkStart w:id="3" w:name="z2000_008_05"/>
            <w:bookmarkEnd w:id="3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2000_008_06"/>
            <w:bookmarkStart w:id="5" w:name="z2000_008_06"/>
            <w:bookmarkEnd w:id="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2000_008_07"/>
            <w:bookmarkStart w:id="7" w:name="z2000_008_07"/>
            <w:bookmarkEnd w:id="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2000_008_08"/>
            <w:bookmarkStart w:id="9" w:name="z2000_008_08"/>
            <w:bookmarkEnd w:id="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2000_008_09"/>
            <w:bookmarkStart w:id="11" w:name="z2000_008_09"/>
            <w:bookmarkEnd w:id="11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2000_008_10"/>
            <w:bookmarkStart w:id="13" w:name="z2000_008_10"/>
            <w:bookmarkEnd w:id="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2000_008_11"/>
            <w:bookmarkStart w:id="15" w:name="z2000_008_11"/>
            <w:bookmarkEnd w:id="15"/>
          </w:p>
        </w:tc>
      </w:tr>
      <w:tr>
        <w:trPr>
          <w:cantSplit w:val="true"/>
        </w:trPr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113" w:right="-113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иоид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6" w:name="z2000_009_04"/>
            <w:bookmarkStart w:id="17" w:name="z2000_009_04"/>
            <w:bookmarkEnd w:id="1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2000_009_05"/>
            <w:bookmarkStart w:id="19" w:name="z2000_009_05"/>
            <w:bookmarkEnd w:id="19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2000_009_06"/>
            <w:bookmarkStart w:id="21" w:name="z2000_009_06"/>
            <w:bookmarkEnd w:id="2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2000_009_07"/>
            <w:bookmarkStart w:id="23" w:name="z2000_009_07"/>
            <w:bookmarkEnd w:id="2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2000_009_08"/>
            <w:bookmarkStart w:id="25" w:name="z2000_009_08"/>
            <w:bookmarkEnd w:id="2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2000_009_09"/>
            <w:bookmarkStart w:id="27" w:name="z2000_009_09"/>
            <w:bookmarkEnd w:id="27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2000_009_10"/>
            <w:bookmarkStart w:id="29" w:name="z2000_009_10"/>
            <w:bookmarkEnd w:id="29"/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2000_009_11"/>
            <w:bookmarkStart w:id="31" w:name="z2000_009_11"/>
            <w:bookmarkEnd w:id="31"/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аннабиноид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2" w:name="z2000_010_04"/>
            <w:bookmarkStart w:id="33" w:name="z2000_010_04"/>
            <w:bookmarkEnd w:id="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2000_010_05"/>
            <w:bookmarkStart w:id="35" w:name="z2000_010_05"/>
            <w:bookmarkEnd w:id="35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2000_010_06"/>
            <w:bookmarkStart w:id="37" w:name="z2000_010_06"/>
            <w:bookmarkEnd w:id="3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2000_010_07"/>
            <w:bookmarkStart w:id="39" w:name="z2000_010_07"/>
            <w:bookmarkEnd w:id="3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2000_010_08"/>
            <w:bookmarkStart w:id="41" w:name="z2000_010_08"/>
            <w:bookmarkEnd w:id="4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2000_010_09"/>
            <w:bookmarkStart w:id="43" w:name="z2000_010_09"/>
            <w:bookmarkEnd w:id="43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2000_010_10"/>
            <w:bookmarkStart w:id="45" w:name="z2000_010_10"/>
            <w:bookmarkEnd w:id="45"/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2000_010_11"/>
            <w:bookmarkStart w:id="47" w:name="z2000_010_11"/>
            <w:bookmarkEnd w:id="47"/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каин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" w:name="z2000_011_04"/>
            <w:bookmarkStart w:id="49" w:name="z2000_011_04"/>
            <w:bookmarkEnd w:id="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2000_011_05"/>
            <w:bookmarkStart w:id="51" w:name="z2000_011_05"/>
            <w:bookmarkEnd w:id="51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2000_011_06"/>
            <w:bookmarkStart w:id="53" w:name="z2000_011_06"/>
            <w:bookmarkEnd w:id="5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2000_011_07"/>
            <w:bookmarkStart w:id="55" w:name="z2000_011_07"/>
            <w:bookmarkEnd w:id="5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2000_011_08"/>
            <w:bookmarkStart w:id="57" w:name="z2000_011_08"/>
            <w:bookmarkEnd w:id="5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2000_011_09"/>
            <w:bookmarkStart w:id="59" w:name="z2000_011_09"/>
            <w:bookmarkEnd w:id="59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2000_011_10"/>
            <w:bookmarkStart w:id="61" w:name="z2000_011_10"/>
            <w:bookmarkEnd w:id="61"/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2000_011_11"/>
            <w:bookmarkStart w:id="63" w:name="z2000_011_11"/>
            <w:bookmarkEnd w:id="63"/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психостимулятор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4" w:name="z2000_012_04"/>
            <w:bookmarkStart w:id="65" w:name="z2000_012_04"/>
            <w:bookmarkEnd w:id="6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2000_012_05"/>
            <w:bookmarkStart w:id="67" w:name="z2000_012_05"/>
            <w:bookmarkEnd w:id="67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2000_012_06"/>
            <w:bookmarkStart w:id="69" w:name="z2000_012_06"/>
            <w:bookmarkEnd w:id="6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2000_012_07"/>
            <w:bookmarkStart w:id="71" w:name="z2000_012_07"/>
            <w:bookmarkEnd w:id="7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2000_012_08"/>
            <w:bookmarkStart w:id="73" w:name="z2000_012_08"/>
            <w:bookmarkEnd w:id="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2000_012_09"/>
            <w:bookmarkStart w:id="75" w:name="z2000_012_09"/>
            <w:bookmarkEnd w:id="75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2000_012_10"/>
            <w:bookmarkStart w:id="77" w:name="z2000_012_10"/>
            <w:bookmarkEnd w:id="77"/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2000_012_11"/>
            <w:bookmarkStart w:id="79" w:name="z2000_012_11"/>
            <w:bookmarkEnd w:id="79"/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ругих наркотиков </w:t>
            </w:r>
          </w:p>
          <w:p>
            <w:pPr>
              <w:pStyle w:val="Normal"/>
              <w:ind w:right="-113" w:hanging="0"/>
              <w:rPr/>
            </w:pPr>
            <w:r>
              <w:rPr>
                <w:lang w:val="en-US" w:eastAsia="en-US"/>
              </w:rPr>
              <w:t>и их сочетаний (полинаркомания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0" w:name="z2000_013_04"/>
            <w:bookmarkStart w:id="81" w:name="z2000_013_04"/>
            <w:bookmarkEnd w:id="8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2000_013_05"/>
            <w:bookmarkStart w:id="83" w:name="z2000_013_05"/>
            <w:bookmarkEnd w:id="83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2000_013_06"/>
            <w:bookmarkStart w:id="85" w:name="z2000_013_06"/>
            <w:bookmarkEnd w:id="8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2000_013_07"/>
            <w:bookmarkStart w:id="87" w:name="z2000_013_07"/>
            <w:bookmarkEnd w:id="8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2000_013_08"/>
            <w:bookmarkStart w:id="89" w:name="z2000_013_08"/>
            <w:bookmarkEnd w:id="8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2000_013_09"/>
            <w:bookmarkStart w:id="91" w:name="z2000_013_09"/>
            <w:bookmarkEnd w:id="91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2000_013_10"/>
            <w:bookmarkStart w:id="93" w:name="z2000_013_10"/>
            <w:bookmarkEnd w:id="93"/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2000_013_11"/>
            <w:bookmarkStart w:id="95" w:name="z2000_013_11"/>
            <w:bookmarkEnd w:id="95"/>
          </w:p>
        </w:tc>
      </w:tr>
      <w:tr>
        <w:trPr>
          <w:cantSplit w:val="true"/>
        </w:trPr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en-US" w:eastAsia="en-US"/>
              </w:rPr>
              <w:t>Число лиц, зарегистрированных с диагнозом «пагубное (с вредными последствиями) употребление наркотиков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6" w:name="z2000_015_04"/>
            <w:bookmarkStart w:id="97" w:name="z2000_015_04"/>
            <w:bookmarkEnd w:id="9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2000_015_05"/>
            <w:bookmarkStart w:id="99" w:name="z2000_015_05"/>
            <w:bookmarkEnd w:id="99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2000_015_06"/>
            <w:bookmarkStart w:id="101" w:name="z2000_015_06"/>
            <w:bookmarkEnd w:id="10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2000_015_07"/>
            <w:bookmarkStart w:id="103" w:name="z2000_015_07"/>
            <w:bookmarkEnd w:id="10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2000_015_08"/>
            <w:bookmarkStart w:id="105" w:name="z2000_015_08"/>
            <w:bookmarkEnd w:id="10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2000_015_09"/>
            <w:bookmarkStart w:id="107" w:name="z2000_015_09"/>
            <w:bookmarkEnd w:id="107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2000_015_10"/>
            <w:bookmarkStart w:id="109" w:name="z2000_015_10"/>
            <w:bookmarkEnd w:id="1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2000_015_11"/>
            <w:bookmarkStart w:id="111" w:name="z2000_015_11"/>
            <w:bookmarkEnd w:id="111"/>
          </w:p>
        </w:tc>
      </w:tr>
      <w:tr>
        <w:trPr>
          <w:cantSplit w:val="true"/>
        </w:trPr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Из общего числа потребителей наркотиков (гр. 1 и 7) – употребляют наркотики инъекционным способо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2" w:name="z2000_018_04"/>
            <w:bookmarkStart w:id="113" w:name="z2000_018_04"/>
            <w:bookmarkEnd w:id="1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2000_018_05"/>
            <w:bookmarkStart w:id="115" w:name="z2000_018_05"/>
            <w:bookmarkEnd w:id="115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2000_018_06"/>
            <w:bookmarkStart w:id="117" w:name="z2000_018_06"/>
            <w:bookmarkEnd w:id="11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2000_018_07"/>
            <w:bookmarkStart w:id="119" w:name="z2000_018_07"/>
            <w:bookmarkEnd w:id="11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2000_018_08"/>
            <w:bookmarkStart w:id="121" w:name="z2000_018_08"/>
            <w:bookmarkEnd w:id="12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2000_018_09"/>
            <w:bookmarkStart w:id="123" w:name="z2000_018_09"/>
            <w:bookmarkEnd w:id="123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" w:name="z2000_018_10"/>
            <w:bookmarkStart w:id="125" w:name="z2000_018_10"/>
            <w:bookmarkEnd w:id="1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2000_018_11"/>
            <w:bookmarkStart w:id="127" w:name="z2000_018_11"/>
            <w:bookmarkEnd w:id="127"/>
          </w:p>
        </w:tc>
      </w:tr>
      <w:tr>
        <w:trPr>
          <w:cantSplit w:val="true"/>
        </w:trPr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en-US" w:eastAsia="en-US"/>
              </w:rPr>
              <w:t>Число лиц, с впервые в жизни установленным диагнозом «синдром зависимости от наркотических средств (наркомания)»всег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 вследствие употребления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иоид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аннабиноид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каин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психостимулятор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ругих наркотиков </w:t>
            </w:r>
          </w:p>
          <w:p>
            <w:pPr>
              <w:pStyle w:val="Normal"/>
              <w:ind w:right="-113" w:hanging="0"/>
              <w:rPr/>
            </w:pPr>
            <w:r>
              <w:rPr>
                <w:lang w:val="en-US" w:eastAsia="en-US"/>
              </w:rPr>
              <w:t>и их сочетаний (полинаркомания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en-US" w:eastAsia="en-US"/>
              </w:rPr>
              <w:t>Число лиц, с впервые в жизни установленным диагнозом «пагубное (с вредными последствиями) употребление наркотиков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Из общего числа потребителей наркотиков (гр. 9 и 15) – употребляют наркотики инъекционным способо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Число лиц, снятых с наблюдения в связи со смертью, всег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ind w:left="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психического заболева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передозировк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соматического заболева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самоубийств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несчастного случа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другой причин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неизвестной причин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Число лиц, снятых с наблюдения в связи с длительным воздержанием, всег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 диагнозом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«синдром зависимости от наркотических средств (наркомания)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«пагубное (с вредными последствиями) употребление наркотиков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Gray"/>
              </w:rPr>
            </w:pPr>
            <w:r>
              <w:rPr>
                <w:b/>
                <w:bCs/>
                <w:highlight w:val="dark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>
          <w:i/>
          <w:sz w:val="28"/>
          <w:szCs w:val="28"/>
        </w:rPr>
        <w:t>Примечание: выделенные ячейки заполнению не подлежат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17:00Z</dcterms:created>
  <dc:creator>nark3</dc:creator>
  <dc:description/>
  <cp:keywords/>
  <dc:language>en-US</dc:language>
  <cp:lastModifiedBy>Каверина Ольга Викторовна</cp:lastModifiedBy>
  <cp:lastPrinted>2014-09-12T10:52:00Z</cp:lastPrinted>
  <dcterms:modified xsi:type="dcterms:W3CDTF">2022-12-29T11:39:00Z</dcterms:modified>
  <cp:revision>6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